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nequal Childhoods:  Class, Race and Family Life</w:t>
      </w:r>
    </w:p>
    <w:p>
      <w:pPr>
        <w:pStyle w:val="Normal"/>
        <w:jc w:val="center"/>
        <w:rPr/>
      </w:pPr>
      <w:r>
        <w:rPr/>
        <w:t>If we accept the observations reported in the book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279"/>
        <w:gridCol w:w="2430"/>
        <w:gridCol w:w="2358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Garret Talling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Tyrec Taylo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Katie Brindl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ignificant aspects of life as described by observ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these observations tell you about this child or children in similar circumstances?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particular challenges   would you expect this student to present in your classroom?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might you have to change your teaching practices to accommodate the learning and needs of this child – or would you?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her comments and observations?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  <w:t>Do you think the observations and suppositions made are accura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24:00Z</dcterms:created>
  <dc:creator>Suzanne Martinez</dc:creator>
  <dc:description/>
  <cp:keywords/>
  <dc:language>en-US</dc:language>
  <cp:lastModifiedBy>Suzanne Martinez</cp:lastModifiedBy>
  <cp:lastPrinted>2008-07-07T11:39:00Z</cp:lastPrinted>
  <dcterms:modified xsi:type="dcterms:W3CDTF">2012-01-10T17:24:00Z</dcterms:modified>
  <cp:revision>2</cp:revision>
  <dc:subject/>
  <dc:title/>
</cp:coreProperties>
</file>